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крытие 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СтройПерспектива» г. Новозыбк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 Антропов Николай Васильевич, создано с 09  декабря  2010 года 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43020 г Новозыбков Брянской области  пер.Школьный  д. 65; контактные телефоны: 5-61-40; аварийная служба  5-61-40;89036445869.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, круглосут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хническом обслуживании и в управлении ООО «СтройПерспектива» находятся  10 домов, общей площадью 25540,9 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борка лестничных клето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 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 ремонт, подготовка к сезонной эксплуатации общего имущества, а также элементов благоустройства (ремонт и замена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откачка грунтовых вод из подвальных помещений, устранение засоров канализационных систе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водоснабжения, водоотведения, электроснабжения аварийной служб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обслуживание внутридомовых сетей водопровода, канализации, электроснабжения) путем заключения соответствующих договоров с поставщиками коммун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отсутствия 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етической 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ем 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домов.</w:t>
      </w:r>
    </w:p>
    <w:tbl>
      <w:tblPr>
        <w:tblW w:w="1485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87"/>
        <w:gridCol w:w="1092"/>
        <w:gridCol w:w="1037"/>
        <w:gridCol w:w="62"/>
        <w:gridCol w:w="1570"/>
        <w:gridCol w:w="6084"/>
        <w:gridCol w:w="83"/>
      </w:tblGrid>
      <w:tr>
        <w:trPr>
          <w:trHeight w:val="396" w:hRule="atLeast"/>
        </w:trPr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019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. Благоустройство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светильни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6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6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турка стен в подъезда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5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раска стен в подъезда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5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5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рубопровода канализаци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9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а навесного замка и изготовление дубликатов ключ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ляные работы на придомовой территори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ч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4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нтаж стоек забо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ч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4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нтаж защитного огражд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ч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2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3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дверки лючка поливочного кран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ладка трубопроводы водоснабж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2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овая 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довая д.19 корп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шаля 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на таймер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9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9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на общедомового эл. автомата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ая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покрытия на основе сухой смес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ская пл.3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асфальтного покрытия отмостк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9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9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льварная 72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тройство асфальтного покрытия отмостк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7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7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18 год 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Главы Администрации г.Новозыбкова  № 743 от 20.10.2015 года в размере 16 руб.09 коп.; Постановлением Главы администрации г.Новозыбкова № 254 от 28.05.2018г. с 1 июля 2018 года  в размере 18 руб. 40 коп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по электрической энергии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8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18,82 руб. за 1 куб.м.       с 01.01.2018г. по 30.06.2018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9,02 руб. за 1 куб.м.       с 01.07.2018г. по 31.12.2018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73160</wp:posOffset>
                </wp:positionH>
                <wp:positionV relativeFrom="paragraph">
                  <wp:posOffset>-124460</wp:posOffset>
                </wp:positionV>
                <wp:extent cx="584200" cy="34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0"/>
                            </w:tblGrid>
                            <w:tr>
                              <w:trPr/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6" w:space="0" w:color="E6E6E6"/>
                                    <w:left w:val="single" w:sz="6" w:space="0" w:color="E6E6E6"/>
                                    <w:bottom w:val="single" w:sz="6" w:space="0" w:color="E6E6E6"/>
                                    <w:right w:val="single" w:sz="6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vanish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7.2pt;mso-wrap-distance-left:9pt;mso-wrap-distance-right:9pt;mso-wrap-distance-top:0pt;mso-wrap-distance-bottom:0pt;margin-top:-9.8pt;mso-position-vertical-relative:text;margin-left:690.8pt;mso-position-horizontal-relative:page">
                <v:fill opacity="0f"/>
                <v:textbox inset="0in,0in,0in,0in">
                  <w:txbxContent>
                    <w:tbl>
                      <w:tblPr>
                        <w:tblW w:w="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0"/>
                      </w:tblGrid>
                      <w:tr>
                        <w:trPr/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6" w:space="0" w:color="E6E6E6"/>
                              <w:left w:val="single" w:sz="6" w:space="0" w:color="E6E6E6"/>
                              <w:bottom w:val="single" w:sz="6" w:space="0" w:color="E6E6E6"/>
                              <w:right w:val="single" w:sz="6" w:space="0" w:color="E6E6E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19,36 руб. за 1 куб.м.        с 01.01.2018г. по 30.06.2018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19,41 руб. за 1 куб.м.        с 01.07.2018г. по 31.12.2018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4"/>
          <w:szCs w:val="24"/>
        </w:rPr>
        <w:t>Электрическую энергию от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 3р.43 коп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8"/>
          <w:szCs w:val="28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b/>
          <w:sz w:val="28"/>
          <w:szCs w:val="28"/>
        </w:rPr>
        <w:t xml:space="preserve">Доходы  </w:t>
      </w:r>
      <w:r>
        <w:rPr/>
        <w:t xml:space="preserve"> ООО «СтройПерспектива»:</w:t>
      </w:r>
    </w:p>
    <w:tbl>
      <w:tblPr>
        <w:tblW w:w="156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126"/>
        <w:gridCol w:w="1956"/>
        <w:gridCol w:w="1837"/>
        <w:gridCol w:w="1837"/>
        <w:gridCol w:w="1837"/>
        <w:gridCol w:w="183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9г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ый зам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7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6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98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89,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06,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9,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8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1,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9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51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21,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3,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18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8,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0,7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87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4,5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4,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7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2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8,0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63,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22,4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9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0,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4,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76,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96,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67,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3,8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4,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19,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162,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4,6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4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4,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4,7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40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94,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8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9,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01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780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114,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18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7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2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5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85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188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388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35,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площадь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1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9,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9,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17,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73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23,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59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36,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41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369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125,7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497,6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от доставки счетов-квитанций по капитальному ремонту- 3549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платных услуг ЖКХ - 40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ступлений: 6 136 118,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ходы </w:t>
      </w:r>
      <w:r>
        <w:rPr/>
        <w:t xml:space="preserve"> ООО «СтройПерспектива»: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701"/>
        <w:gridCol w:w="2268"/>
        <w:gridCol w:w="1701"/>
        <w:gridCol w:w="1985"/>
        <w:gridCol w:w="1701"/>
        <w:gridCol w:w="1417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д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а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правлению многоквартирным до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вывозу и захоронению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нти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82,5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9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3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77,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6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97,8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2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1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2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7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29,5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9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70,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6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9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720,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ульварная д.7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53,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 площадь д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9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84,8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7 17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07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2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594,7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 расходов:</w:t>
      </w:r>
    </w:p>
    <w:p>
      <w:pPr>
        <w:pStyle w:val="Normal"/>
        <w:rPr/>
      </w:pPr>
      <w:r>
        <w:rPr>
          <w:sz w:val="24"/>
          <w:szCs w:val="24"/>
        </w:rPr>
        <w:t>-услуги по управлению многоквартирным домом: 3 647 171,80,  в т.ч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</w:t>
      </w:r>
      <w:r>
        <w:rPr>
          <w:sz w:val="24"/>
          <w:szCs w:val="24"/>
        </w:rPr>
        <w:t>- ведение паспортной службы – 38 401,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банка – 89 008,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за прием платежей в РИРЦ- 75560,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одоснабжение и водоотведение- 1 413 038,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электрическая энергия – 265 411,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ческие расходы – 1 756 364,61 (зарплата – 1341756; налоги – 414608,6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хозяйственные расходы – 9385,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верка вентиляции- 25 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луга по вывозу и захоронению ТБО – 149 607,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вого оборудования- 153 227,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ущий ремонт – 262 567,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4 237 594,7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8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 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 ООО «СтройПерспекти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/>
            </w:pPr>
            <w:r>
              <w:rPr>
                <w:color w:val="000000"/>
              </w:rPr>
              <w:t>3.2. Расконсервирование и ремонт поливочной   системы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/>
            </w:pPr>
            <w:r>
              <w:rPr>
                <w:color w:val="000000"/>
              </w:rPr>
              <w:t>3.3. Замена разбитых стекол окон 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/>
            </w:pPr>
            <w:r>
              <w:rPr>
                <w:color w:val="000000"/>
              </w:rPr>
              <w:t>3.4. Ремонт, регулировка, промывка, 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134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нических приборов, смена выпусков, переливов сифонов, участков трубопроводов к сантехническим приборам, замена резиновых манжет унитаза, подчеканка раструбов, регулировка смывного бочка с устранением утечки, укрепление сантехнически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нических 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вводно - 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-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ических 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Генеральный директор 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1:00Z</dcterms:created>
  <dc:creator>РУСЛАН</dc:creator>
  <dc:description/>
  <cp:keywords/>
  <dc:language>en-US</dc:language>
  <cp:lastModifiedBy>User</cp:lastModifiedBy>
  <cp:lastPrinted>2019-03-29T13:36:00Z</cp:lastPrinted>
  <dcterms:modified xsi:type="dcterms:W3CDTF">2019-03-29T11:52:00Z</dcterms:modified>
  <cp:revision>30</cp:revision>
  <dc:subject/>
  <dc:title>ГЛАВЕ   ГОРОДА</dc:title>
</cp:coreProperties>
</file>